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Life Cycle of a Pumpkin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a statement of fact?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a statement of opinion?  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genre of this story? 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pumpkin is a kind of 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are male and female pumpkin flowers different? 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Name four things that can harm a pumpkin plant. 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How many months does it take until the pumpkin is ready to harvest? 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at happens to some of the pumpkin seeds? 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moot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i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o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ump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ok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rui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arves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us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ll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umpkin is a kind of __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bout ten days, a _______________ grows down into the soi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e people ______________ pumpkin p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ed is planted in warm, moist 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ring _________________, the farmer cuts the thick pumpkin stem from the v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vines will get ______________ of pumpkin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e pumpkins are flat and 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mpkins are grown on a 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e pumpkins are rough and 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ny leaves __________________ up into the sunligh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33:00Z</dcterms:created>
  <dc:creator>Madison County Board of Education</dc:creator>
  <dc:description/>
  <cp:keywords/>
  <dc:language>en-US</dc:language>
  <cp:lastModifiedBy>NMS</cp:lastModifiedBy>
  <cp:lastPrinted>2008-08-07T16:11:00Z</cp:lastPrinted>
  <dcterms:modified xsi:type="dcterms:W3CDTF">2009-01-05T14:33:00Z</dcterms:modified>
  <cp:revision>2</cp:revision>
  <dc:subject/>
  <dc:title>Name:______________________________________  Date______________________</dc:title>
</cp:coreProperties>
</file>